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-352425</wp:posOffset>
                </wp:positionV>
                <wp:extent cx="7105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 this sheet if students work in small groups, option 2 if working alone. (Delete this box before print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28.5pt;mso-wrap-distance-left:9.05pt;mso-wrap-distance-right:9.05pt;mso-wrap-distance-top:0pt;mso-wrap-distance-bottom:0pt;margin-top:-27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 this sheet if students work in small groups, option 2 if working alone. (Delete this box before prin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2258695</wp:posOffset>
                </wp:positionV>
                <wp:extent cx="27432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7.85pt;width:215.95pt;height:179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06070</wp:posOffset>
                </wp:positionV>
                <wp:extent cx="4114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sentation Story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24.1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sentation Story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4770</wp:posOffset>
                </wp:positionV>
                <wp:extent cx="27432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5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334770</wp:posOffset>
                </wp:positionV>
                <wp:extent cx="2743200" cy="228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05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92270</wp:posOffset>
                </wp:positionV>
                <wp:extent cx="27432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30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192270</wp:posOffset>
                </wp:positionV>
                <wp:extent cx="27432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30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Write what you plan on telling about your presentation in each storyboard. Think of graphics you can ad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982345</wp:posOffset>
                </wp:positionV>
                <wp:extent cx="15049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7.35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982345</wp:posOffset>
                </wp:positionV>
                <wp:extent cx="1504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st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7.35pt;mso-position-vertical-relative:text;margin-left:27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4175</wp:posOffset>
                </wp:positionH>
                <wp:positionV relativeFrom="paragraph">
                  <wp:posOffset>3725545</wp:posOffset>
                </wp:positionV>
                <wp:extent cx="1504950" cy="247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aph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93.35pt;mso-position-vertical-relative:text;margin-left:53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rap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3725545</wp:posOffset>
                </wp:positionV>
                <wp:extent cx="1504950" cy="247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93.35pt;mso-position-vertical-relative:text;margin-left:2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4175</wp:posOffset>
                </wp:positionH>
                <wp:positionV relativeFrom="paragraph">
                  <wp:posOffset>753745</wp:posOffset>
                </wp:positionV>
                <wp:extent cx="15049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t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9.3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hat destination will you travel 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hat destination will you travel t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4699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o is using fractions at this location and wh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.7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o is using fractions at this location and wh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45720</wp:posOffset>
                </wp:positionV>
                <wp:extent cx="1970405" cy="361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 xml:space="preserve">Problem and answ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28.5pt;mso-wrap-distance-left:9.05pt;mso-wrap-distance-right:9.05pt;mso-wrap-distance-top:0pt;mso-wrap-distance-bottom:0pt;margin-top:3.6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 xml:space="preserve">Problem and answ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161925</wp:posOffset>
                </wp:positionV>
                <wp:extent cx="274320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.75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100965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at pictures will help explain and describe the situa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7.9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at pictures will help explain and describe the situa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ve it.  Is it reason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ve it.  Is it reason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plain each step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7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plain each step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4000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ultimedia Story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45pt;width:31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ultimedia Story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Name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ption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339725</wp:posOffset>
                </wp:positionV>
                <wp:extent cx="8934450" cy="52768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tle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nimal introduction by, Habitat, Size and Appearance, Food and Hunting, Social Structure, Reflection, Work Cit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3.5pt;height:415.5pt;mso-wrap-distance-left:9.05pt;mso-wrap-distance-right:9.05pt;mso-wrap-distance-top:0pt;mso-wrap-distance-bottom:0pt;margin-top:26.75pt;mso-position-vertical-relative:text;margin-left:-27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itle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nimal introduction by, Habitat, Size and Appearance, Food and Hunting, Social Structure, Reflection, Work Cit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6975</wp:posOffset>
                </wp:positionH>
                <wp:positionV relativeFrom="paragraph">
                  <wp:posOffset>1254125</wp:posOffset>
                </wp:positionV>
                <wp:extent cx="1847850" cy="18478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aph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5.5pt;mso-wrap-distance-left:9.05pt;mso-wrap-distance-right:9.05pt;mso-wrap-distance-top:0pt;mso-wrap-distance-bottom:0pt;margin-top:98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raph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540125</wp:posOffset>
                </wp:positionV>
                <wp:extent cx="1847850" cy="18478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aph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5.5pt;mso-wrap-distance-left:9.05pt;mso-wrap-distance-right:9.05pt;mso-wrap-distance-top:0pt;mso-wrap-distance-bottom:0pt;margin-top:278.7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raph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1139825</wp:posOffset>
                </wp:positionV>
                <wp:extent cx="5734050" cy="20764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63.5pt;mso-wrap-distance-left:9.05pt;mso-wrap-distance-right:9.05pt;mso-wrap-distance-top:0pt;mso-wrap-distance-bottom:0pt;margin-top:89.7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3425825</wp:posOffset>
                </wp:positionV>
                <wp:extent cx="6076950" cy="19621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54.5pt;mso-wrap-distance-left:9.05pt;mso-wrap-distance-right:9.05pt;mso-wrap-distance-top:0pt;mso-wrap-distance-bottom:0pt;margin-top:269.75pt;mso-position-vertical-relative:text;margin-left:18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15:00Z</dcterms:created>
  <dc:creator>Curtis Allen Tiffany</dc:creator>
  <dc:description/>
  <cp:keywords/>
  <dc:language>en-US</dc:language>
  <cp:lastModifiedBy>Administrator</cp:lastModifiedBy>
  <dcterms:modified xsi:type="dcterms:W3CDTF">2009-11-19T14:53:00Z</dcterms:modified>
  <cp:revision>4</cp:revision>
  <dc:subject/>
  <dc:title>Story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9377692</vt:r8>
  </property>
  <property fmtid="{D5CDD505-2E9C-101B-9397-08002B2CF9AE}" pid="3" name="_AuthorEmail">
    <vt:lpwstr>dcandau@ict.org</vt:lpwstr>
  </property>
  <property fmtid="{D5CDD505-2E9C-101B-9397-08002B2CF9AE}" pid="4" name="_AuthorEmailDisplayName">
    <vt:lpwstr>Debbie Candau</vt:lpwstr>
  </property>
  <property fmtid="{D5CDD505-2E9C-101B-9397-08002B2CF9AE}" pid="5" name="_EmailSubject">
    <vt:lpwstr>Documents for module 5</vt:lpwstr>
  </property>
  <property fmtid="{D5CDD505-2E9C-101B-9397-08002B2CF9AE}" pid="6" name="_ReviewingToolsShownOnce">
    <vt:lpwstr/>
  </property>
</Properties>
</file>